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Anexa 2 la Anunțul de selecție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  <w:t>DECLARAŢIE DE DISPONIBILITATE</w:t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Subsemnatul/ subsemnata ___________________, cu domiciliul în __________________________________________________________________, legitimat cu CI/BI, seria : ___ , nr. :______ , declar că, în cazul în care sunt selectat pentru postul de………………………………………..,  sunt disponibil(ă) pentru a îndeplini în totalitate atribuţiile aferente postului de …………………………………………..……………… în cadrul proiectului </w:t>
      </w:r>
      <w:r>
        <w:rPr>
          <w:i/>
        </w:rPr>
        <w:t xml:space="preserve">” Competențe solide practice - C.S.P” cod MySMIS2021 311279 </w:t>
      </w:r>
      <w:r>
        <w:rPr/>
        <w:t>implementat de Inspectoratul Școlar Județean Alba, în calitate de beneficiar, în perioada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ână l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iembrie 20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ctombrie 202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Prezenta declaraţie de disponibilitate îşi menţ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65405</wp:posOffset>
              </wp:positionV>
              <wp:extent cx="1024255" cy="102425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4200" cy="1024200"/>
                        <a:chOff x="0" y="0"/>
                        <a:chExt cx="1024200" cy="1024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4200" cy="1024200"/>
                        </a:xfrm>
                        <a:prstGeom prst="ellipse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360" y="143640"/>
                          <a:ext cx="749160" cy="75060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MCj04241940000[1]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6400" y="198720"/>
                          <a:ext cx="17136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3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47400" y="384840"/>
                          <a:ext cx="324360" cy="22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4680" y="97200"/>
                          <a:ext cx="8395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LEGIUL TEHNIC "APULUM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9414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040" y="885240"/>
                          <a:ext cx="315720" cy="11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BA IULIA</w:t>
                            </w:r>
                          </w:p>
                        </w:txbxContent>
                      </wps:txbx>
                      <wps:bodyPr wrap="none" lIns="158760" rIns="158760" tIns="33840" bIns="33840" anchor="t" anchorCtr="1">
                        <a:prstTxWarp prst="textDeflate">
                          <a:avLst>
                            <a:gd name="adj" fmla="val 13417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04_fill_buret_P5064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1360" y="384840"/>
                          <a:ext cx="148680" cy="21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90120" y="384840"/>
                          <a:ext cx="171360" cy="21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q_rdzjvy[1]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27760" y="649080"/>
                          <a:ext cx="144000" cy="18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umrjut21[1]" descr=""/>
                        <pic:cNvPicPr/>
                      </pic:nvPicPr>
                      <pic:blipFill>
                        <a:blip r:embed="rId6">
                          <a:grayscl/>
                        </a:blip>
                        <a:stretch/>
                      </pic:blipFill>
                      <pic:spPr>
                        <a:xfrm>
                          <a:off x="334080" y="649080"/>
                          <a:ext cx="139680" cy="18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5.15pt;width:80.65pt;height:80.65pt" coordorigin="360,103" coordsize="1613,1613">
              <v:oval id="shape_0" fillcolor="#0066ff" stroked="t" o:allowincell="f" style="position:absolute;left:360;top:103;width:1612;height:1612;mso-wrap-style:none;v-text-anchor:middle">
                <v:fill o:detectmouseclick="t" type="solid" color2="#ff9900"/>
                <v:stroke color="black" weight="9360" joinstyle="miter" endcap="flat"/>
                <w10:wrap type="none"/>
              </v:oval>
              <v:oval id="shape_0" fillcolor="#cccccc" stroked="t" o:allowincell="f" style="position:absolute;left:573;top:329;width:1179;height:1181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j04241940000[1]" stroked="f" o:allowincell="f" style="position:absolute;left:1063;top:416;width:269;height:26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32" stroked="f" o:allowincell="f" style="position:absolute;left:907;top:709;width:510;height:34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fillcolor="yellow" stroked="t" o:allowincell="f" style="position:absolute;left:509;top:256;width:1321;height:107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LEGIUL TEHNIC "APULUM"</w:t>
                      </w:r>
                    </w:p>
                  </w:txbxContent>
                </v:textbox>
                <v:path textpathok="t"/>
                <v:textpath on="t" fitshape="t" string="COLEGIUL TEHNIC &quot;APULUM&quot;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left:935;top:1497;width:496;height:181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LBA IULIA</w:t>
                      </w:r>
                    </w:p>
                  </w:txbxContent>
                </v:textbox>
                <v:path textpathok="t"/>
                <v:textpath on="t" fitshape="t" string="ALBA IULIA" style="font-family:&quot;Arial Black&quot;;font-size:16pt"/>
                <v:fill o:detectmouseclick="t" type="solid" color2="blue"/>
                <v:stroke color="black" weight="9360" joinstyle="miter" endcap="flat"/>
                <w10:wrap type="none"/>
              </v:shape>
              <v:shape id="shape_0" ID="04_fill_buret_P5064166" stroked="f" o:allowincell="f" style="position:absolute;left:630;top:709;width:233;height:33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1447;top:709;width:269;height:334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q_rdzjvy[1]" stroked="f" o:allowincell="f" style="position:absolute;left:1191;top:1125;width:226;height:291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umrjut21[1]" stroked="f" o:allowincell="f" style="position:absolute;left:886;top:1125;width:219;height:291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b/>
      </w:rPr>
      <w:t xml:space="preserve">MINISTERUL EDUCAȚIEI </w:t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Colegiul Tehnic „Apulum” Alba Iulia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 xml:space="preserve">Str. Gheorghe Pop de Basești nr.2, cod 510215, jud. Alba 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Cui 4562788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Tel./fax: 0258834102</w:t>
    </w:r>
  </w:p>
  <w:p>
    <w:pPr>
      <w:pStyle w:val="Header"/>
      <w:widowControl w:val="false"/>
      <w:tabs>
        <w:tab w:val="center" w:pos="4536" w:leader="none"/>
        <w:tab w:val="left" w:pos="4770" w:leader="none"/>
        <w:tab w:val="right" w:pos="9072" w:leader="none"/>
      </w:tabs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Web: aicta.ro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 xml:space="preserve">Mail: </w:t>
    </w:r>
    <w:hyperlink r:id="rId13">
      <w:r>
        <w:rPr>
          <w:rStyle w:val="InternetLink"/>
          <w:rFonts w:cs="Palatino Linotype" w:ascii="Palatino Linotype" w:hAnsi="Palatino Linotype"/>
          <w:b/>
        </w:rPr>
        <w:t>office@eduaicta.ro</w:t>
      </w:r>
    </w:hyperlink>
  </w:p>
  <w:p>
    <w:pPr>
      <w:pStyle w:val="Header"/>
      <w:widowControl w:val="false"/>
      <w:spacing w:lineRule="auto" w:line="360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</w:rPr>
      <w:tab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yperlink" Target="mailto:office@eduaic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19:00Z</dcterms:created>
  <dc:creator>Grigore Eugen</dc:creator>
  <dc:description/>
  <cp:keywords/>
  <dc:language>en-US</dc:language>
  <cp:lastModifiedBy>Contabilitate</cp:lastModifiedBy>
  <cp:lastPrinted>2024-11-06T12:34:00Z</cp:lastPrinted>
  <dcterms:modified xsi:type="dcterms:W3CDTF">2024-11-19T12:19:00Z</dcterms:modified>
  <cp:revision>2</cp:revision>
  <dc:subject/>
  <dc:title>«Gen» «Functie»,</dc:title>
</cp:coreProperties>
</file>